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UCSEN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2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3B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3 – CHELTUIELI PENTRU PROIECTARE SI ASISTENTA TEHNIC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3. Proiectare si inginerie</w:t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48"/>
        <w:gridCol w:w="900"/>
        <w:gridCol w:w="900"/>
        <w:gridCol w:w="900"/>
        <w:gridCol w:w="900"/>
        <w:gridCol w:w="1008"/>
      </w:tblGrid>
      <w:tr>
        <w:trPr>
          <w:trHeight w:val="48" w:hRule="atLeast"/>
        </w:trPr>
        <w:tc>
          <w:tcPr>
            <w:tcW w:w="86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1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908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68" w:hRule="atLeast"/>
        </w:trPr>
        <w:tc>
          <w:tcPr>
            <w:tcW w:w="86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1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1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faza proiectare – studiu de prefezabilitat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2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faza proiectare – studiu de fezabilit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99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8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863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821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3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heltuieli faza proiectare – proiect tehnic si detalii executi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8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8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4086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726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4</w:t>
            </w:r>
          </w:p>
        </w:tc>
        <w:tc>
          <w:tcPr>
            <w:tcW w:w="5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a verificarii tehnice a proiectar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4.1</w:t>
            </w:r>
          </w:p>
        </w:tc>
        <w:tc>
          <w:tcPr>
            <w:tcW w:w="5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a elaborarii certificatului de performanta energetica a cladiri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a pentru elaborarea documentiilor necesare obtinerii acordurilor, avizelor si autorizatiilor aferente obiectivului de investiti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1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ocumentatii ce stau la baza emiterii avizelor si acordurilor impuse prin certificatul de urbanis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2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ocumentatii urbanisti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3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udii de impac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4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udii / expertize de amplasame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5.5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udii de trafi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6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expertiza tehnic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3.7</w:t>
            </w:r>
          </w:p>
        </w:tc>
        <w:tc>
          <w:tcPr>
            <w:tcW w:w="5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pentru efectuarea auditului energetic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3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30209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718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574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35949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8547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b/>
          <w:sz w:val="24"/>
        </w:rPr>
        <w:t>3.4. Organizarea procedurilor de achizitie</w:t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213"/>
        <w:gridCol w:w="900"/>
        <w:gridCol w:w="900"/>
        <w:gridCol w:w="930"/>
        <w:gridCol w:w="870"/>
        <w:gridCol w:w="996"/>
      </w:tblGrid>
      <w:tr>
        <w:trPr>
          <w:trHeight w:val="51" w:hRule="atLeas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21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86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73" w:hRule="atLeas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21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1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Organizarea si derularea procedurilor de achizitie publica 0,0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5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59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85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2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aferente intocmirii documentatiei de atribuire si multiplicarii acesteia (exclusiv cele cumparate de ofertanti) 0,03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4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15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51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3</w:t>
            </w:r>
          </w:p>
        </w:tc>
        <w:tc>
          <w:tcPr>
            <w:tcW w:w="5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cu onorariile, transportul, cazarea si diurna membrilor desemnati in comisiile de evalu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4.4</w:t>
            </w:r>
          </w:p>
        </w:tc>
        <w:tc>
          <w:tcPr>
            <w:tcW w:w="5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nunturi de intentie, de participare si de atribuire a contractelor, corespondenta prin posta, fax, posta electronica, etc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521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4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483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9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91</w:t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574</w:t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36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  <w:szCs w:val="10"/>
        </w:rPr>
      </w:pPr>
      <w:r>
        <w:rPr>
          <w:rFonts w:cs="Arial"/>
          <w:b/>
          <w:sz w:val="24"/>
          <w:szCs w:val="10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8:00Z</dcterms:created>
  <dc:creator>Ruxi</dc:creator>
  <dc:description/>
  <dc:language>en-US</dc:language>
  <cp:lastModifiedBy>personal</cp:lastModifiedBy>
  <cp:lastPrinted>2010-01-21T14:50:00Z</cp:lastPrinted>
  <dcterms:modified xsi:type="dcterms:W3CDTF">2010-02-23T11:33:00Z</dcterms:modified>
  <cp:revision>23</cp:revision>
  <dc:subject/>
  <dc:title>FOAIE DE CAPĂT</dc:title>
</cp:coreProperties>
</file>